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  <w:t>Załącznik nr 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 O DOFINANSOWANIE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ROGRAM 2024</w:t>
      </w:r>
    </w:p>
    <w:p>
      <w:pPr>
        <w:pStyle w:val="Normal"/>
        <w:spacing w:lineRule="auto" w:line="276"/>
        <w:ind w:right="-142" w:hanging="0"/>
        <w:rPr/>
      </w:pPr>
      <w:r>
        <w:rPr>
          <w:rFonts w:cs="Arial" w:ascii="Arial" w:hAnsi="Arial"/>
          <w:b/>
          <w:sz w:val="22"/>
          <w:szCs w:val="22"/>
        </w:rPr>
        <w:t>OPERACJA I – ZAKUP ŻYWNOŚCI W PROCEDURZE ZAMÓWIEŃ PUBLICZNYCH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CEL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ożenie wniosk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rekta wniosku</w:t>
            </w:r>
          </w:p>
        </w:tc>
      </w:tr>
      <w:tr>
        <w:trPr>
          <w:trHeight w:val="80" w:hRule="atLeast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ktualizacja wniosku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I. INFORMACJE PODSTAWOWE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 (kod CCI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 (nazwa): Podprogram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eracj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anowana data rozpoczęcia realizacji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owana data zakończenia realizacji: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dzaj udzielanej pomocy materialnej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  <w:b/>
          <w:sz w:val="22"/>
          <w:szCs w:val="22"/>
        </w:rPr>
        <w:t>Kody form finansowania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lut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tość ogółem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datki kwalifikowalne: </w:t>
      </w:r>
      <w:r>
        <w:rPr>
          <w:rFonts w:cs="Arial" w:ascii="Arial" w:hAnsi="Arial"/>
          <w:sz w:val="22"/>
          <w:szCs w:val="22"/>
        </w:rPr>
        <w:t xml:space="preserve">……. </w:t>
      </w:r>
      <w:r>
        <w:rPr>
          <w:rFonts w:cs="Arial" w:ascii="Arial" w:hAnsi="Arial"/>
          <w:b/>
          <w:sz w:val="22"/>
          <w:szCs w:val="22"/>
        </w:rPr>
        <w:t>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nioskowana kwota dofinansowania projektu: </w:t>
      </w:r>
      <w:r>
        <w:rPr>
          <w:rFonts w:cs="Arial" w:ascii="Arial" w:hAnsi="Arial"/>
          <w:sz w:val="22"/>
          <w:szCs w:val="22"/>
        </w:rPr>
        <w:t>….,</w:t>
      </w:r>
      <w:r>
        <w:rPr>
          <w:rFonts w:cs="Arial" w:ascii="Arial" w:hAnsi="Arial"/>
          <w:b/>
          <w:sz w:val="22"/>
          <w:szCs w:val="22"/>
        </w:rPr>
        <w:t xml:space="preserve"> 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U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instytucji składającej wniosek (beneficjenta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teleadresowe beneficjenta: 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Adres siedziby (ulica, nr, lok.)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Kod pocztowy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Miejscowość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Telefon: 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Fax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tus prawny beneficjent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, czy VAT od wydatków poniesionych przez beneficjenta nie podlega zwrotowi na mocy krajowych przepisów o podatku VAT:</w:t>
      </w:r>
    </w:p>
    <w:tbl>
      <w:tblPr>
        <w:tblW w:w="6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276"/>
        <w:gridCol w:w="425"/>
        <w:gridCol w:w="34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6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Osoba do kontaktu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Imię i nazwisko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Stanowisko:</w:t>
      </w:r>
      <w:r>
        <w:rPr>
          <w:rFonts w:cs="Arial" w:ascii="Arial" w:hAnsi="Arial"/>
          <w:sz w:val="22"/>
          <w:szCs w:val="22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Telefon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- E-mail: </w:t>
      </w:r>
      <w:r>
        <w:rPr>
          <w:rFonts w:cs="Arial" w:ascii="Arial" w:hAnsi="Arial"/>
          <w:sz w:val="22"/>
          <w:szCs w:val="22"/>
          <w:lang w:val="en-US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Adres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CEL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Cel główny projektu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Cele szczegółowe projektu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OPIS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5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  Opis projektu, w tym planowane działan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2. Kamienie milowe realizacji projekt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ANALIZA RYZYKA – OPIS POTENCJALNYCH RYZYK ORAZ PROPOZYCJA SPOSOBÓW ZARZĄDZANIA NIM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. INFORMACJA I KOMUNIKACJA – OPIS, W JAKI SPOSÓB ZOSTANIE ZAPEWNIONA WIDOCZNOŚĆ WSPÓŁFINANSOWANIA PROJEKTU Z FUNDUSZY EUROPEJSKICH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UWZGLĘDNIENIE WYMOGÓW DOTYCZĄCYCH ZASAD HORYZONTALNYCH, OKREŚLONYCH W ART. 9 ROZPORZĄDZENIA OGÓLNEGO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6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SZANOWANIE PRAW PODSTAWOWYCH I PRZESTRZEGANIE KARTY PRAW PODSTAWOWYCH U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ASADA RÓWNOŚCI KOBIET I MĘŻCZYZN ORAZ UWZGLĘDNIANIA PERSPEKTYWY PŁ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SADA PRZECIWDZIAŁANIA WSZELKIEJ DYSKRYMIN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SADA ZRÓWNOWAŻONEGO ROZWOJU (ASPEKTY DOTYCZĄCE ŚRODOWISKA: „NIE CZYŃ POWAŻNYCH SZKÓD”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OŚWIADCZENIE BENEFICJE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Ja, niżej podpisany, niniejszym oświadczam, że informacje zawarte we wniosku są zgodne z prawdą, a wydatki wykazane we wniosku są zgodne z zatwierdzonym budżetem projektu oraz nie są współfinansowane z innych wspólnotowych instrumentów finansow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Operacja objęta niniejszym wnioski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została fizycznie zakończona przed złożeniem niniejszego wniosk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st prowadzona w Polsce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2"/>
          <w:szCs w:val="22"/>
        </w:rPr>
        <w:t>Jestem świadomy odpowiedzialności karnej wynikającej z art. 271 kodeksu karnego, dotyczącej poświadczania nieprawdy co do okoliczności mającej znaczenie prawne.”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skaźniki i budżet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2) Harmonogram realizacji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3) Oświadczenie o kwalifikowalności VA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4) Analiza ryzyka projektu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5) Zestawienie  postępowań o udzielenie zamówienia publicznego w ramach projektu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) </w:t>
      </w:r>
      <w:r>
        <w:rPr>
          <w:rFonts w:cs="Arial" w:ascii="Arial" w:hAnsi="Arial"/>
          <w:bCs/>
          <w:color w:val="000000"/>
          <w:sz w:val="22"/>
          <w:szCs w:val="22"/>
        </w:rPr>
        <w:t>Zestawienie umów zawartych z Wykonawcami w ramach projektu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3935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i data sporządzenia wniosku</w:t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soby upoważnionej do reprezentowania wnioskodawcy - KOWR</w:t>
            </w:r>
          </w:p>
        </w:tc>
      </w:tr>
    </w:tbl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rozporządzeniem wykonawczym KE (UE) Nr 215/2014 z dnia 7 marca 2014 r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  <w:szCs w:val="18"/>
        </w:rPr>
        <w:t>Cele powinny być spójne i zgodne z Rozporządzeniem Parlamentu Europejskiego i Rady 2021/1057 z dnia 24.06.2021 r. ustanawiającym Europejski Fundusz Społeczny Plus (EFS+) oraz uchylającym Rozporządzenie (UE) nr 1296/2013, Programem Fundusze Europejskie na Pomoc Żywnościową 2021-2027 oraz Wytycznymi Instytucji Zarządzającej (MRiPS) dla Instytucji Pośredniczącej i beneficjentów w Podprogramie 202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Opis powinien być rzeczowy i zwięzły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21/1060 z dnia 24.06.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0890" cy="1183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1183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Znak2Znak">
    <w:name w:val="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1:09:00Z</dcterms:created>
  <dc:creator>Anna Prekurat</dc:creator>
  <dc:description/>
  <cp:keywords/>
  <dc:language>en-US</dc:language>
  <cp:lastModifiedBy>Richter Olga</cp:lastModifiedBy>
  <cp:lastPrinted>2018-01-03T15:06:00Z</cp:lastPrinted>
  <dcterms:modified xsi:type="dcterms:W3CDTF">2024-11-07T07:36:00Z</dcterms:modified>
  <cp:revision>17</cp:revision>
  <dc:subject/>
  <dc:title/>
</cp:coreProperties>
</file>